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Заявление Верховного комиссара ООН по правам человека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Нави Пиллэй по случаю Дня прав человека, 10 декабря 2013 года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 xml:space="preserve">Концепция прав человека 20-20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вадцать лет назад в Вене был принят исторический документ. Он воплотил в себе принцип универсальности прав человека и связал государства обязательствами по поощрению и защите прав человека для всех людей, независимо от политической, экономической и культурной системы государства. 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мимо многих других значимых и передовых достижений Венская декларация привела к созданию моего Управления – Управления Верховного комиссара по правам человека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 тех пор был достигнут большой прогресс – вероятно, даже больший, чем это осознают люди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Заложены основы защиты и поощрения прав человека: они включают в себя сильную и растущую систему международного права и стандартов в области прав человека, а также институты по истолкованию норм, мониторингу их соблюдения и их применению в решении новых проблем в области прав человека. 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Теперь главное – это привести в действие соответствующие нормы и стандарты, чтобы права человека стали действительностью на местах. Очень часто для этого не хватает политической воли и человеческих и финансовых ресурсов. 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 сожалению, в течение этих 20 лет со времен Вены также были неудачи и ряд трагических поражений в попытках предотвратить зверства и защитить права человека.  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В нескольких случаях, когда происходили масштабные нарушения международного права в области прав человека, международное сообщество слишком медлило, не могло прийти к единому мнению и было недальновидно, или же оно просто неадекватно реагировало на предупреждения правозащитников и крики жертв. 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Венскую декларацию следует рассматривать в качестве проекта блистательной конструкции, которая по-прежнему возведена лишь наполовину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ведение государств как никогда тщательно изучено, и действительно необычаен рост численности организаций гражданского общества и отдельных активистов в области прав человека за последние двадцать лет.  Наряду с независимыми национальными правозащитным учреждениями они представляют собой краеугольный камень развития прав человека на национальном уровне. Однако глубокое беспокойство вызывает тот факт, что во многих странах они все чаще сталкиваются с притеснениями и запугиваниями.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Женщины продолжают подвергаться дискриминации, насилию и преследованиям. Такому же отношению подвергаются этнические, расовые и религиозные меньшинства, мигранты, а также лица нетрадиционной сексуальной ориентации. Это демонстрирует, как много нам еще предстоит сделать.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 xml:space="preserve">Внутренние конфликты продолжают порождать ужасающие и широко распространенные нарушения прав человека. Мирные протесты людей, осуществляющих свои законные права и призывающих к их соблюдению, практически ежедневно безжалостно подавляются властями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Изменения и перемещения населения, усугубляющиеся растущей нищетой, потоками беженцев и неустойчивой мировой экономикой, выдвигают на первый план борьбу с «боязнью других». 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одолжают возникать и новые вызовы, такие как изменение климата и глобальное террористическое движение.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етодика осуществления нашей деятельности в этом мире также стремительно меняется.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Современные технологии меняют наш подход к работе в области прав человека. В 1993 году Всемирной паутине было лишь четыре года, и ее будущее применение и охват с трудом можно было представить, так же как и то, насколько глубоко Интернет повлияет на нашу жизнь. Вместе с социальными СМИ и информационно-технологическими инновациями эти технологии существенно повысили возможности общения в реальном времени и обмена информацией. Они также придают силу голосам правозащитников, проливая свет на нарушения прав человека и обеспечивая поддержку в пользу различных идей во многих частях мира.  </w:t>
      </w:r>
    </w:p>
    <w:p>
      <w:pPr>
        <w:pStyle w:val="NormalWeb"/>
        <w:spacing w:lineRule="auto" w:line="360" w:before="24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Однако мы также видели, как новые технологии 21 века способствуют нарушениям прав человека. Вопреки нормам международного права массовая электронная слежка и сбор данных угрожают индивидуальным правам человека и свободному функционированию активного гражданского общества.   </w:t>
      </w:r>
    </w:p>
    <w:p>
      <w:pPr>
        <w:pStyle w:val="NormalWeb"/>
        <w:spacing w:lineRule="auto" w:line="360" w:before="240" w:after="28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Сообщение в Твиттере или на Фейсбуке, размещенное правозащитником, может быть достаточным для того, чтобы посадить его или ее за решетку. Беспилотные летательные аппараты могут применяться и применяются в благих целях. Однако ударные беспилотники, вразрез с правовыми нормами, используются и для дистанционного нанесения удара по людям.  Так называемые «Роботы-убийцы», автономные системы вооружения, которые могут выбирать цель и наносить по ней удар без вмешательства человека, больше не научная фантастика, а действительность.  </w:t>
      </w:r>
    </w:p>
    <w:p>
      <w:pPr>
        <w:pStyle w:val="NormalWeb"/>
        <w:spacing w:lineRule="auto" w:line="360" w:before="240" w:after="280"/>
        <w:rPr/>
      </w:pPr>
      <w:r>
        <w:rPr>
          <w:rFonts w:cs="Arial" w:ascii="Arial" w:hAnsi="Arial"/>
          <w:lang w:val="ru-RU"/>
        </w:rPr>
        <w:t xml:space="preserve">Их вероятное будущее применение вызывает глубокое беспокойство с точки зрения морали и права.   </w:t>
      </w:r>
    </w:p>
    <w:p>
      <w:pPr>
        <w:pStyle w:val="NormalWeb"/>
        <w:spacing w:lineRule="auto" w:line="360" w:before="240" w:after="2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обходимо постоянно быть начеку, чтобы новые технологии способствовали соблюдению прав человека, а не подавляли их. Независимо от масштаба этих изменений, существующее международное право в области прав человека и международное гуманитарное право, регулирующее ведение вооруженных конфликтов, остаются применимыми. </w:t>
      </w:r>
    </w:p>
    <w:p>
      <w:pPr>
        <w:pStyle w:val="NormalWeb"/>
        <w:spacing w:lineRule="auto" w:line="360" w:before="240" w:after="280"/>
        <w:rPr/>
      </w:pPr>
      <w:r>
        <w:rPr>
          <w:rFonts w:cs="Arial" w:ascii="Arial" w:hAnsi="Arial"/>
          <w:lang w:val="ru-RU"/>
        </w:rPr>
        <w:t xml:space="preserve">Государства должны обеспечить, чтобы они применялись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громный объем работы все еще необходимо проделать на международном уровне, чтобы преобразовать права человека из абстрактных обещаний в подлинное улучшение жизни всех людей, особенно маргинализированных и исключенных из общества лиц.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правление ООН по правам человека продолжит работать со всеми нашими партнерами, чтобы предотвратить случаи нарушений прав человека. Мы продолжим говорить о нарушениях прав человека. Мы продолжим просить государства делать свою часть работы, важнейшую часть, а именно - обеспечивать, чтобы трагические ошибки прошлого не повторялись, и права каждого человека защищались и поощрялись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ы можем - и мы должны – добиться большего.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нцепция и цели, сформулированные 20 лет назад в Вене, по-прежнему актуальны. За них по-прежнему стоит бороться, в течение последующих 20 лет и в дальнейшем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лагодарю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jc w:val="right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  <w:lang w:val="ru-RU"/>
        </w:rPr>
        <w:t>Неофициальный перевод</w:t>
      </w:r>
      <w:r>
        <w:rPr>
          <w:rFonts w:cs="Arial" w:ascii="Arial" w:hAnsi="Arial"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04:00Z</dcterms:created>
  <dc:creator>Elizabeth Throssell</dc:creator>
  <dc:description/>
  <dc:language>en-US</dc:language>
  <cp:lastModifiedBy>Anna Kirillova</cp:lastModifiedBy>
  <cp:lastPrinted>2013-12-09T15:19:00Z</cp:lastPrinted>
  <dcterms:modified xsi:type="dcterms:W3CDTF">2013-12-09T12:04:00Z</dcterms:modified>
  <cp:revision>2</cp:revision>
  <dc:subject/>
  <dc:title/>
</cp:coreProperties>
</file>